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6.MATRIZ DOFA BIOFISIC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313"/>
        <w:gridCol w:w="2313"/>
        <w:gridCol w:w="3536"/>
        <w:gridCol w:w="2993"/>
      </w:tblGrid>
      <w:tr>
        <w:trPr>
          <w:trHeight w:val="557" w:hRule="atLeast"/>
        </w:trPr>
        <w:tc>
          <w:tcPr>
            <w:tcW w:w="1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SUBSISTEMA BIOFISIC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ONENTE GEOMERFOLOGÍA</w:t>
            </w:r>
          </w:p>
        </w:tc>
      </w:tr>
      <w:tr>
        <w:trPr>
          <w:trHeight w:val="239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ariables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otencialidades 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Limitantes</w:t>
            </w:r>
          </w:p>
        </w:tc>
      </w:tr>
      <w:tr>
        <w:trPr>
          <w:trHeight w:val="76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</w:t>
            </w:r>
            <w:r>
              <w:rPr>
                <w:rFonts w:cs="Tahoma" w:ascii="Tahoma" w:hAnsi="Tahoma"/>
                <w:sz w:val="18"/>
              </w:rPr>
              <w:t>Fortalez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</w:t>
            </w:r>
            <w:r>
              <w:rPr>
                <w:rFonts w:cs="Tahoma" w:ascii="Tahoma" w:hAnsi="Tahoma"/>
                <w:sz w:val="18"/>
              </w:rPr>
              <w:t>Oportunidade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bilidad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menazas</w:t>
            </w:r>
          </w:p>
        </w:tc>
      </w:tr>
      <w:tr>
        <w:trPr>
          <w:trHeight w:val="214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OPOGRAF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lieve ondulado que favorece el drenaje y permite un clima más fresco que al nivel del mar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 efecto paisajistico y climático de la Topografía hace a Turbaco ideal para la construcción de vivienda suburbana de alto nive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topografía quebrada favorece la erosión y limita el uso de los suelos para agricultura, ganadería y construc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s cambios de uso del suelo que implican remoción de grandes masas como la minería extractiva modifican la topografía y degradan el paisaje</w:t>
            </w:r>
          </w:p>
        </w:tc>
      </w:tr>
      <w:tr>
        <w:trPr>
          <w:trHeight w:val="286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ELO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s suelos son generalmente bien drenados y de fertilidad media a alta, hay suelos aptos para agricultura, ganadería y bosqu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cercanía a Cartagena y Barranquilla, hace que puedan desarrollarse proyectos productivos con fácil mercado y cerca de puert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s suelos presentan restricciones por topografía, profundidad efectiva y déficit hídrico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s conflictos de uso y las prácticas no sostenibles están deteriorando la productividad de los suelos</w:t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"/>
        <w:gridCol w:w="2672"/>
        <w:gridCol w:w="22"/>
        <w:gridCol w:w="1962"/>
        <w:gridCol w:w="22"/>
        <w:gridCol w:w="2246"/>
        <w:gridCol w:w="22"/>
        <w:gridCol w:w="4514"/>
        <w:gridCol w:w="10"/>
      </w:tblGrid>
      <w:tr>
        <w:trPr/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SUBSISTEMA BIOFISIC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ariable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otencialidades 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Limitantes</w:t>
            </w:r>
          </w:p>
        </w:tc>
      </w:tr>
      <w:tr>
        <w:trPr>
          <w:trHeight w:val="248" w:hRule="atLeast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rtalez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portunidad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bilidades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menazas</w:t>
            </w:r>
          </w:p>
        </w:tc>
      </w:tr>
      <w:tr>
        <w:trPr/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OLOGI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geología de Turbaco es rica en Calizas y areniscas que sirven como recurso no renovable para la construcción y su permeabilidad permite la acumulación de mantos acuíferos important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a presencia de calizas permite el desarrollo de industrias como la marmolería, la cementera y la escultura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s recursos geológicos son limitados y su explotación causa deterioro de los suelos, de las aguas, del paisaje y puede producir contaminación ambiental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explotación inadecuada de los recursos geológicos causa daños ambientales y colmata los cuerpos de aguas.</w:t>
            </w:r>
          </w:p>
        </w:tc>
      </w:tr>
      <w:tr>
        <w:trPr/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MENAZAS NATURALE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 presentan amenazas por remoción en masa, por fallas geológicas por huracanes y por inundación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 ha construido sin respetar los drenajes y humedales naturales y sin construir drenajes artificiales que recojan las nuevas cargas originadas por la reducción de la capacidad de almacenamiento de agua del suelo al ser construido o pavimentado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 uso inadecuado del suelo y de los recursos geológicos está erosionando y deteriorando la oferta ambiental</w:t>
            </w:r>
          </w:p>
        </w:tc>
      </w:tr>
      <w:tr>
        <w:trPr>
          <w:trHeight w:val="13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AMENAZAS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TRÓPICA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xisten amenazas por acción antrópica como la contaminación, la conflagración por depósito de combustibles y químicos, por los corredores de servicios, por las vías en las que transitan vehículos cargados con sustancias peligrosas etc.</w:t>
            </w:r>
          </w:p>
        </w:tc>
      </w:tr>
      <w:tr>
        <w:trPr>
          <w:trHeight w:val="11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ALTO RIESGO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construcción de infraestructuras, asentamientos o poblaciones en zonas de amenaza genera factores de riesgo debido a la vulnerabilidad de los mismos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74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48"/>
        <w:gridCol w:w="862"/>
        <w:gridCol w:w="1251"/>
        <w:gridCol w:w="1017"/>
        <w:gridCol w:w="1407"/>
        <w:gridCol w:w="1428"/>
        <w:gridCol w:w="840"/>
        <w:gridCol w:w="2835"/>
        <w:gridCol w:w="577"/>
        <w:gridCol w:w="3576"/>
      </w:tblGrid>
      <w:tr>
        <w:trPr>
          <w:trHeight w:val="332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SUBSISTEMA BIOFISIC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ONENTE CUENCAS Y DRENAJES PLUVIALES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ariable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otencialidades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Limitantes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rtalez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Intern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portunidad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Extern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bilidad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Interno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menaz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Externo)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9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UENCAS HIDROGRAFICA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urbaco cuenta con cuencas permanentes que siempre mantienen alguna oferta hídric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explotación adecuada de las cuencas para la producción o el ecoturismo es viable y sostenib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topografía de las cuencas y el clima limitan las opciones de uso de los suelos de la cuenca e imponen restricciones importantes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s conflictos de uso y las prácticas de explotación inadecuadas están deteriorando la oferta ambiental de las cuencas y contaminando recursos tan valiosos como el hídrico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ROYO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 municipio tiene arroyos permanentes muy valiosos como fuente de agua y como recursos para el ecoturismo y la producció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eden implementarse proyectos integrales de desarrollo que aprovechen las potencialidades de los arroyo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s arroyos disminuyen mucho su caudal en verano quedando solamente dos como permanentes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contaminación y la erosión de origen antrópico está reduciendo la oferta de agua y la calidad de la misma. Adicionalmente deteriora el paisaje y contamina la atmósfera. También colmata los cuerpos de aguas por la carga de sólidos en arrastre y suspensión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1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FUENTES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BTERRANEA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xisten mantos freaticos útiles por la geología del municipi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eden emplearse estos recursos para el riego, el consumo humano y anim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s recursos son limitados y ricos en carbonatos que pueden dificultar su utilización en riego o para el consumo human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 hombre los contamina con las aguas residuales, los lixiviados de las basuras y cadáveres y con el vertimiento de químicos a la atmósfera, al suelo y a los cuerpos de aguas superficiales que drenan en los mantos freaticos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3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LORA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oferta florística es variada y abundante en cantidad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ede aprovecharse la biodiversidad para procesos biotecnológicos, ecoturisticos o productiv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 semestre seco limita la productividad de forrajes y cultivos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 cambio de uso de los suelos, el deterioro de los mismos y las prácticas no sostenibles como tala y quema está acabando la oferta ambiental de flora</w:t>
            </w:r>
          </w:p>
        </w:tc>
      </w:tr>
      <w:tr>
        <w:trPr/>
        <w:tc>
          <w:tcPr>
            <w:tcW w:w="3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AUN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fauna nativa es variada y valio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eden desarrollarse proyectos para la utilización sostenible de la fauna nat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s especies son frágiles y se afectan por los cambios de hábitat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destrucción de los ecosistemas, la sobreexplotación de la fauna y la introducción de especies exóticas están reduciendo al oferta ambiental de fauna</w:t>
            </w:r>
          </w:p>
        </w:tc>
      </w:tr>
      <w:tr>
        <w:trPr/>
        <w:tc>
          <w:tcPr>
            <w:tcW w:w="3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LIM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temperatura de Turbaco es más fresca que la de las áreas próximas y la precipitación en más abundan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 Clima fresco favorece la construcción de viviendas y la humedad adicional mejora la producción y productividad del ecosis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 semestre seco limita la productividad del ecosistema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deforestación y la modificación de la topografía por procesos extractivos aumenta la temperatura al reducir la fronda vegetal y la altura del terren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1465</wp:posOffset>
              </wp:positionH>
              <wp:positionV relativeFrom="paragraph">
                <wp:posOffset>127635</wp:posOffset>
              </wp:positionV>
              <wp:extent cx="740664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6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5pt,10.05pt" to="606.1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CAPITULO  I ANALISIS  DOFA – FASE DE PROSPE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2905</wp:posOffset>
              </wp:positionH>
              <wp:positionV relativeFrom="paragraph">
                <wp:posOffset>203835</wp:posOffset>
              </wp:positionV>
              <wp:extent cx="7315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15pt,16.05pt" to="606.1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1:42:00Z</dcterms:created>
  <dc:creator>ZZZZZ</dc:creator>
  <dc:description/>
  <dc:language>en-US</dc:language>
  <cp:lastModifiedBy>OK</cp:lastModifiedBy>
  <cp:lastPrinted>2000-06-23T20:43:00Z</cp:lastPrinted>
  <dcterms:modified xsi:type="dcterms:W3CDTF">2000-06-24T01:45:00Z</dcterms:modified>
  <cp:revision>9</cp:revision>
  <dc:subject/>
  <dc:title> Matriz D</dc:title>
</cp:coreProperties>
</file>